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55262319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491125823"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930849551"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141750521"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952485705"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